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7"/>
        <w:gridCol w:w="6151"/>
        <w:gridCol w:w="4996"/>
        <w:gridCol w:w="636"/>
      </w:tblGrid>
      <w:tr>
        <w:trPr>
          <w:trHeight w:val="362" w:hRule="atLeast"/>
        </w:trPr>
        <w:tc>
          <w:tcPr>
            <w:tcW w:w="12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oduct ID</w:t>
            </w:r>
          </w:p>
        </w:tc>
        <w:tc>
          <w:tcPr>
            <w:tcW w:w="6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oduct Name</w:t>
            </w:r>
          </w:p>
        </w:tc>
        <w:tc>
          <w:tcPr>
            <w:tcW w:w="49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escription</w:t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123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0089</w:t>
            </w:r>
          </w:p>
        </w:tc>
        <w:tc>
          <w:tcPr>
            <w:tcW w:w="6151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LOYMENT SOL f CLTS 7.1 XPLAT p NODE RNW BAS ACD BAND S</w:t>
            </w:r>
          </w:p>
        </w:tc>
        <w:tc>
          <w:tcPr>
            <w:tcW w:w="499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loyment Solution for Clients 7.1. Cross Platform.</w:t>
              <w:br/>
              <w:t xml:space="preserve"> Per Node. Renewal. Basic Support. Academic Pricing. Band S.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$1.46</w:t>
            </w:r>
          </w:p>
        </w:tc>
      </w:tr>
      <w:tr>
        <w:trPr>
          <w:trHeight w:val="290" w:hRule="atLeast"/>
        </w:trPr>
        <w:tc>
          <w:tcPr>
            <w:tcW w:w="123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2201</w:t>
            </w:r>
          </w:p>
        </w:tc>
        <w:tc>
          <w:tcPr>
            <w:tcW w:w="6151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LOYMENT SOL f CLTS 7.1 XPLAT p NODE BNDL VER UG LIC ACD BAND S BAS</w:t>
            </w:r>
          </w:p>
        </w:tc>
        <w:tc>
          <w:tcPr>
            <w:tcW w:w="499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loyment Solution for Clients 7.1. Cross Platform.  Per Node.</w:t>
              <w:br/>
              <w:t xml:space="preserve"> Upgrade License. Basic Support. Academic Pricing. Band S.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$5.92</w:t>
            </w:r>
          </w:p>
        </w:tc>
      </w:tr>
      <w:tr>
        <w:trPr>
          <w:trHeight w:val="290" w:hRule="atLeast"/>
        </w:trPr>
        <w:tc>
          <w:tcPr>
            <w:tcW w:w="123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2210</w:t>
            </w:r>
          </w:p>
        </w:tc>
        <w:tc>
          <w:tcPr>
            <w:tcW w:w="6151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LOYMENT SOL f CLTS 7.1 XPLAT p NODE BNDL STD LIC ACD BAND S BAS</w:t>
            </w:r>
          </w:p>
        </w:tc>
        <w:tc>
          <w:tcPr>
            <w:tcW w:w="499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ployment Solution for Clients 7.1. Cross Platform.  Per Node. </w:t>
              <w:br/>
              <w:t>Standard License. Basic Support. Academic Pricing. Band S.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$8.9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Please note that product 20692201 is an upgrade license if you already have a active license for a different Symantec imaging product.  For example, if you use Symantec Ghost and would like to upgrade to Altiris Rapid Deploy, this is the license you would purchas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16:00Z</dcterms:created>
  <dc:creator>Howard School District</dc:creator>
  <dc:description/>
  <dc:language>en-US</dc:language>
  <cp:lastModifiedBy>Howard School District</cp:lastModifiedBy>
  <dcterms:modified xsi:type="dcterms:W3CDTF">2010-10-01T19:19:00Z</dcterms:modified>
  <cp:revision>1</cp:revision>
  <dc:subject/>
  <dc:title>Product ID</dc:title>
</cp:coreProperties>
</file>